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4279"/>
        <w:gridCol w:w="5445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rbská republi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nómna pokrajina Vojvodin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krajinský sekretariát vzdelávania, predpisov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rávy a národnostných menšín – národnostných spoločensti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lvár Mihajla Pupina 16, 21 000 Nový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: +381 21  487  48 67, +381 21  487  4157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right="-91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ČÍSLO: 128-451 -42/2022-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ÁTUM: 22. 3. 2022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článku 15, 16 odsek 5 a 24 odsek 2 Pokrajinského parlamentného uznesenia o pokrajinskej správe (Úradný vestník APV č. 37/14, 54/14-iné uznesenie, 37/16, 29/17, 24/2019 a 38/21)</w:t>
      </w:r>
      <w:r>
        <w:rPr>
          <w:rFonts w:cs="Calibri" w:ascii="Calibri" w:hAnsi="Calibri"/>
          <w:sz w:val="22"/>
          <w:szCs w:val="22"/>
        </w:rPr>
        <w:t xml:space="preserve"> a článku 9 </w:t>
      </w:r>
      <w:r>
        <w:rPr>
          <w:rFonts w:cs="Calibri" w:ascii="Calibri" w:hAnsi="Calibri"/>
          <w:bCs/>
          <w:sz w:val="22"/>
          <w:szCs w:val="22"/>
        </w:rPr>
        <w:t>Pravidiel</w:t>
      </w:r>
      <w:r>
        <w:rPr>
          <w:rFonts w:cs="Calibri" w:ascii="Calibri" w:hAnsi="Calibri"/>
          <w:sz w:val="22"/>
          <w:szCs w:val="22"/>
        </w:rPr>
        <w:t xml:space="preserve"> o pridelení rozpočtových prostriedkov Pokrajinského sekretariátu vzdelávania, predpisov, správy a národnostných menšín – národnostných  spoločenstiev na financovanie a spolufinacovanie programov a projektov v oblasti základnej a strednej výchovy a vzdelávania v Autonómnej pokrajine Vojvodine (Úradný vestník APV č. 10/20) a podľa súbehu na financovanie a spolufinancovanie programov a projektov v oblasti vzdelávania v AP Vojvodine v roku 2022 – financovanie a spolufinancovanie programových aktivít a projektov na zvyšovanie kvality žiackeho štandardu v AP Vojvodine v roku 2022, pokrajinský tajomník vzdelávania, predpisov, správy a národnostných menšín – národnostných spoločenstiev vynáš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 ROZVRHNUTÍ ROZPOČTOVÝCH PROSTRIEDKOV POKRAJINSKÉHO SEKRETARIÁTU VZDELÁVANIA, PREDPISOV, SPRÁVY A NÁRODNOSTNÝCH MENŠÍN – NÁRODNOSTNÝCH SPOLOČENSTIEV NA FINANCOVANIE A  SPOLUFINACOVANIE PROGRAMOV A PROJEKTOV V OBLASTI I VZDELÁVANIA  V AP VOJVODINE V ROKU 2022 ROK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rozhodnutím sa určuje rozvrhnutie rozpočtových prostriedkov Pokrajinského sekretariátu vzdelávania, predpisov, správy a národnostných menšín – národnostných spoločenstiev podľa súbehu na financovanie a spolufinancovanie programov a projektov v oblasti vzdelávania v AP Vojvodine v roku 2022 – na financovanie a spolufinancovanie programov a projektov v oblasti a vzdelávania v AP Vojvodine v roku 2022 číslo 128-451-40/2022-01 z 19. januára 2022  (Úradný vestník APV č. 4/22 – ďalej: súbeh)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súbehu je určených spolu 14 200 000,00 dinárov (slovom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štrnásť miliónov dvestotisíc dinárov) na účely uvedené v bode I. tohto rozhodnutia takto: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ustanovizne základného vzdelania a pre regionálne centrá – v sume 5 135 000,00 dinárov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ustanovizne stredného vzdelania a pre regionálne centrá – v sume 6 500 000,00 dinárov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združenia, na programy a projekty na úrovni základného vzdelania – v sume 1 400 000,00 dinárov 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združenia, pre programy a projekty na úrovni stredoškolského vzdelávania – v sume </w:t>
      </w:r>
      <w:r>
        <w:rPr>
          <w:rFonts w:cs="Calibri" w:ascii="Calibri" w:hAnsi="Calibri"/>
          <w:b/>
          <w:bCs/>
          <w:sz w:val="22"/>
          <w:szCs w:val="22"/>
        </w:rPr>
        <w:t>1 165 000,00 dinárov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riedky sa prideľujú ustanovizniam základného a stredného vzdelávania a výchovy na území AP Vojvodiny založené Srbskou republikou, autonómnou pokrajinou alebo jednotkou lokálnej samosprávy, regionálnymi centrami pre profesionálny rozvoj zamestnancov vo vzdelávaní so sídlom na území AP Vojvodiny a združenia so sídlom na území AP Vojvodiny, ktoré ako jeden z cieľov združovania určili aktivity v oblasti vzdelávania (ďalej len: užívateľom)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rostriedky z bodu II. tohto rozhodnutia sú určené Pokrajinským parlamentným uznesením o rozpočte Autonómnej pokrajiny Vojvodiny na rok 2022, v osobitnom oddiele Pokrajinského sekretariátu vzdelávania, predpisov, správy a národnostných menšín – národnostných spoločenstiev (ďalej len: sekretariát), Program 2003 - Základné vzdelávanie, Programová aktivita 1004 - Zvyšovanie kvality základného vzdelávania, funkčná klasifikácia 910, ekonomická klasifikácia 4631 – Bežné transfery ostatným úrovniam verejnej správy a 4819 - Granty iným neziskovým inštitúciám, zdroj financovania 01 00 - Všeobecné príjmy a rozpočtové príjmy a Program 2004 - Stredné školstvo, Programová aktivita 1002 - Zvyšovanie kvality stredného vzdelávania, funkčná klasifikácia 920, ekonomická klasifikácia 4631 - Bežné transfery ostatným stupňom verejnej správy a 4819 - Dotácie ostatným neziskovým inštitúciám, zdroj financovania 01 00 – Všeobecné príjmy a rozpočtové príjmy v súlade s prílevom finančných prostriedkov do rozpočtu AP Vojvodiny, tj s likvidnými možnosťami rozpočtu. 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i výdavky a trovy súvisiace s realizáciou účelu, na ktorý boli prostriedky pridelené a ktoré sú predmetom verejného obstarávania, prijíma príjemca prostriedkov postup verejného obstarávania v súlade s predpismi upravujúcimi verejné obstarávanie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  Výsledky súbehu sa uverejňujú na webovej stránke sekretariátu.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znam užívateľov, ktorým boli podľa súbehu pridelené finančné prostriedky, je prílohou a je neoddeliteľnou súčasťou tohto rozhodnutia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Sekretariát prevezme záväzok voči užívateľo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áklade písomnej zmluvy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color w:val="FF0000"/>
          <w:szCs w:val="2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>Toto rozhodnutie je konečné a proti nemu nemožno podať sťažnosť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výkon tohto rozhodnutia je zodpovedný Sektor pre hmotno-finančné úkony sekretariátu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 doručiť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toru pre hmotno-finančné úkony sekretariát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rchívu </w:t>
      </w:r>
    </w:p>
    <w:p>
      <w:pPr>
        <w:pStyle w:val="Normal"/>
        <w:tabs>
          <w:tab w:val="clear" w:pos="720"/>
          <w:tab w:val="left" w:pos="59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KRAJINSKÝ TAJOMNÍK</w:t>
      </w:r>
    </w:p>
    <w:p>
      <w:pPr>
        <w:pStyle w:val="Normal"/>
        <w:tabs>
          <w:tab w:val="clear" w:pos="720"/>
          <w:tab w:val="left" w:pos="62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40" w:leader="none"/>
        </w:tabs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Zsolt Szakállas</w:t>
      </w:r>
    </w:p>
    <w:sectPr>
      <w:footerReference w:type="default" r:id="rId3"/>
      <w:type w:val="nextPage"/>
      <w:pgSz w:w="12240" w:h="15840"/>
      <w:pgMar w:left="1620" w:right="1260" w:gutter="0" w:header="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22"/>
      <w:szCs w:val="24"/>
      <w:lang w:val="sk-SK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sk-SK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sk-SK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53:00Z</dcterms:created>
  <dc:creator>istvan.marton</dc:creator>
  <dc:description/>
  <cp:keywords/>
  <dc:language>en-US</dc:language>
  <cp:lastModifiedBy>Zdenka Valent</cp:lastModifiedBy>
  <cp:lastPrinted>2022-03-23T08:29:00Z</cp:lastPrinted>
  <dcterms:modified xsi:type="dcterms:W3CDTF">2022-03-23T13:38:00Z</dcterms:modified>
  <cp:revision>3</cp:revision>
  <dc:subject/>
  <dc:title/>
</cp:coreProperties>
</file>